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9313686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1622853325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338582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10787169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75224927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64216941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1362988923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775230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538980072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4882131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